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CENOWY (AVANTOR) – Załącznik nr 1.1.</w:t>
      </w:r>
    </w:p>
    <w:tbl>
      <w:tblPr>
        <w:tblW w:w="15059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4401"/>
        <w:gridCol w:w="2440"/>
        <w:gridCol w:w="1082"/>
        <w:gridCol w:w="1535"/>
        <w:gridCol w:w="1740"/>
        <w:gridCol w:w="1418"/>
        <w:gridCol w:w="1553"/>
        <w:gridCol w:w="163"/>
      </w:tblGrid>
      <w:tr>
        <w:trPr>
          <w:trHeight w:val="25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p.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r kat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ednostka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ilość 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lang w:eastAsia="pl-PL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ednostkowa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pl-PL"/>
              </w:rPr>
              <w:t>wartość łączn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etto</w:t>
            </w:r>
          </w:p>
        </w:tc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ena łączna brutto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6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Aceton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24801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Amonu chlorek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3726011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kg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lang w:eastAsia="pl-PL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Amonu octan cz.d.a. ODCZ. F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3927011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g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Chloroform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3443111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x1L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Dichlorometan CZDA, Ph.Eur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2841011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lang w:eastAsia="pl-PL"/>
              </w:rPr>
              <w:t>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D-(+)-Glukoza bezwodna CZDA, ACS, ODCZ. F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5956011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g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i-Potasu wodorofosforan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4210011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50g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i-Sodu wersenian 2 hydrat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7981011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g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9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i-Sodu wodorofosforan bezwodny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9923011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50g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Eter dietylowy cz.d.a., Ph.Eur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8421011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lang w:eastAsia="pl-PL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Etylowy alkohol 96%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96420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lang w:eastAsia="pl-PL"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0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od krys.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9120011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0g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3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was azotowy 65% cz.d.a. ODCZ. F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29603115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L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lang w:eastAsia="pl-PL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4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was cytrynowy 1 hydrat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38210118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kg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was nadchlorowy 70%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649701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6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was ortofosforowy (V) 85% cz.d.a. ODCZ. F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691501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7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was solny 35-38%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752831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L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8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Metanol cz.d.a. ODCZ. F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21990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9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-Heksan 95%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6632041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lang w:eastAsia="pl-PL"/>
              </w:rPr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asu chlorek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3974011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50g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1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asu diwodorofosforan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4202011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50g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2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tasu jodek cz.d.a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4316011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g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3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asu wodorotlenek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468001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g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4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odu azotan cz.d.a ODCZ. F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926601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g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5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odu chlorek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9412111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kg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6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odu siarczan bezwodny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078701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g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7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odu wodorowęglan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8105301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g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8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odu wodorotlenek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1098111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g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9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oluen cz.d.a. ODCZ. FP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37040114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lang w:eastAsia="pl-PL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0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pnia chlorek 6.hydrat czd.a.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7501011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50g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1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pnia siarczan cz.d.a. 2.hydrat do analizy 99%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25275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g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2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ctan etylu do HPLC                                                    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050311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 l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3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Isopropanol , czda                                                        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75150011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 l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4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ctan amonu, czda                                                      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39270114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7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Etylowy alkohol 96% - techniczny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L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Wodoru nadtlenek R-R 30% cz.d.a.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MP118851934.1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L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as Octowy 60,05 g/mol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-580-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753" w:hRule="atLeast"/>
        </w:trPr>
        <w:tc>
          <w:tcPr>
            <w:tcW w:w="119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tość netto ogółem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ena brutto ogółem: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00"/>
        <w:ind w:left="6804" w:hanging="283"/>
        <w:rPr/>
      </w:pPr>
      <w:r>
        <w:rPr>
          <w:rFonts w:cs="Arial" w:ascii="Arial" w:hAnsi="Arial"/>
        </w:rPr>
        <w:t>...................................................................                                                                                                              podpis przedstawiciela Wykonawcy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59:00Z</dcterms:created>
  <dc:creator>AK</dc:creator>
  <dc:description/>
  <cp:keywords/>
  <dc:language>en-US</dc:language>
  <cp:lastModifiedBy>A.Zariczna</cp:lastModifiedBy>
  <cp:lastPrinted>2014-01-29T09:58:00Z</cp:lastPrinted>
  <dcterms:modified xsi:type="dcterms:W3CDTF">2014-07-30T12:04:00Z</dcterms:modified>
  <cp:revision>7</cp:revision>
  <dc:subject/>
  <dc:title/>
</cp:coreProperties>
</file>